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871" w:right="680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4.12.2019 № 435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79"/>
        <w:gridCol w:w="1701"/>
        <w:gridCol w:w="1843"/>
        <w:gridCol w:w="1701"/>
        <w:gridCol w:w="567"/>
        <w:gridCol w:w="425"/>
        <w:gridCol w:w="425"/>
        <w:gridCol w:w="426"/>
        <w:gridCol w:w="567"/>
        <w:gridCol w:w="567"/>
        <w:gridCol w:w="567"/>
        <w:gridCol w:w="567"/>
        <w:gridCol w:w="567"/>
        <w:gridCol w:w="1984"/>
      </w:tblGrid>
      <w:tr>
        <w:trPr>
          <w:tblHeader w:val="true"/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 </w:t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ные   мероприятия, обеспечивающие  выполнение задачи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 распоряди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-рования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79"/>
        <w:gridCol w:w="1701"/>
        <w:gridCol w:w="1843"/>
        <w:gridCol w:w="1701"/>
        <w:gridCol w:w="567"/>
        <w:gridCol w:w="425"/>
        <w:gridCol w:w="425"/>
        <w:gridCol w:w="426"/>
        <w:gridCol w:w="567"/>
        <w:gridCol w:w="567"/>
        <w:gridCol w:w="567"/>
        <w:gridCol w:w="567"/>
        <w:gridCol w:w="567"/>
        <w:gridCol w:w="1984"/>
      </w:tblGrid>
      <w:tr>
        <w:trPr>
          <w:tblHeader w:val="true"/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3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Повышение эффективности государственного экологического надзора и государственного экологического мониторинга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98,32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6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9,095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8,53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4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80" w:right="-106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ежегодное определение не менее 6 точек отбора проб на территории Рязанской области; поддержание бесперебойного функционирования </w:t>
            </w:r>
          </w:p>
          <w:p>
            <w:pPr>
              <w:pStyle w:val="Normal"/>
              <w:spacing w:lineRule="auto" w:line="206"/>
              <w:ind w:left="-80" w:right="-106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территориальной системы государственного экологического мониторинга;</w:t>
            </w:r>
          </w:p>
          <w:p>
            <w:pPr>
              <w:pStyle w:val="Normal"/>
              <w:spacing w:lineRule="auto" w:line="206"/>
              <w:ind w:left="-80" w:right="-106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наличие аттестата аккредитации</w:t>
            </w:r>
          </w:p>
          <w:p>
            <w:pPr>
              <w:pStyle w:val="Normal"/>
              <w:spacing w:lineRule="auto" w:line="206"/>
              <w:ind w:left="-80" w:right="-106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лаборатории;</w:t>
            </w:r>
          </w:p>
          <w:p>
            <w:pPr>
              <w:pStyle w:val="Normal"/>
              <w:spacing w:lineRule="auto" w:line="206"/>
              <w:ind w:left="-80" w:right="-106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расширение перечня определяемых веществ, экологической </w:t>
            </w:r>
          </w:p>
          <w:p>
            <w:pPr>
              <w:pStyle w:val="Normal"/>
              <w:spacing w:lineRule="auto" w:line="206"/>
              <w:ind w:left="-80" w:right="-106" w:hanging="0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загрязняющих атмосферный воздух, до 13 наименований;</w:t>
            </w:r>
          </w:p>
          <w:p>
            <w:pPr>
              <w:pStyle w:val="Normal"/>
              <w:spacing w:lineRule="auto" w:line="206"/>
              <w:ind w:left="-80" w:right="-106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беспечение</w:t>
            </w:r>
          </w:p>
          <w:p>
            <w:pPr>
              <w:pStyle w:val="Normal"/>
              <w:spacing w:lineRule="auto" w:line="206"/>
              <w:ind w:left="-80" w:right="-106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.1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экспертов и экспертных организаций для проведения количественного и качественного химического и биологического анализа объектов окружающей среды в рамках осуществления государственного экологического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6,33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,434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left="-80" w:right="-106" w:hanging="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>
          <w:trHeight w:val="367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.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ка (подтверждение соответствия) средств измерений экологической лаборатории и ее техническое обеспечение, в том числе ремонт оборудования, замена оборудования, испытания электроустановок лабор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53,543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2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7,661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6,08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4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80" w:right="-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роведения не менее 1</w:t>
            </w:r>
            <w:r>
              <w:rPr>
                <w:rFonts w:cs="Times New Roman" w:ascii="Times New Roman" w:hAnsi="Times New Roman"/>
                <w:color w:val="FF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инвентаризации объема выбросов парниковых газов на территории Рязан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.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аккредитации экологической лаборатории 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.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ение компетентности аккредитованной экологической лаборатории Минприроды Рязанской области критериям аккредитации, в том числе подготовка персонала экологической лаборатории, экспертиза соответствия критериям аккред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.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оснащение экологической лаборатории Минприроды Рязанской области оборудование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.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нвентаризации объема выбросов парниковых газов на территории Рязанской области в целях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нения Указа Президента Российской Федерации от 30.09.2013 </w:t>
            </w:r>
          </w:p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52 «О сокращении выбросов парниковых газ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Развитие системы экологического воспитания и образования населения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1,085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,64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,9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е проведение не менее 5 экологических акций в рамках Дней защиты от экологической опасности;</w:t>
            </w:r>
          </w:p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лечение не менее </w:t>
            </w:r>
          </w:p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организаций, участвующих в экологическом воспитании и образовании населения</w:t>
            </w:r>
          </w:p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.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Дней защиты от экологической 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396,9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49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49,4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.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ластных экологических мероприятий с учащими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59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,59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.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Доклада об экологической ситуации в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.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экологической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Организация и проведение комплексного экологического обследования территори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1,2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,63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6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обследуемых территорий Рязанской области в целях придания им статуса особо охраняемых природных территорий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менения категории, режима охраны, границ особо охраняемых природных территорий) до 95% от общей площади проектируемых особо охраняемых природных территорий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.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мплексного экологического обследования территории для решения вопроса о создании, изменении категории, режима особой охраны и границ особо охраняемых природ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1,2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,63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6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6"/>
              <w:outlineLvl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Осуществление государственного управления в области создания и функциониро-вания особо охраняемых природных территорий областного значения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2,613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,5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,67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4,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до 100% внесения сведений об особо охраняемых природных территориях в государственный кадастр недвижим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еспеченности особо охраняемых природных территорий информацион-ными знаками о режиме и границах до 100%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4.1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сведений об особо охраняемых природных территориях в государственный када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4,553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,5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,61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.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на местности границ особо охраняемых природных территорий областного значения и их охранных зон специальными информацион-ными знаками (аншлаг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8,059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,059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. Охрана и использование объектов животного и растительного мира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е проведение не мене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ониторинга объектов животного мира в пределах Рязанской области, за исключением объектов животного мира, находящихся на особо охраняемых природных территориях федерального значения (за исключением охотничьих ресурсов и водных биологических ресурсов)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ая разработка не менее 1 рыбоводно-биологического обосн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6"/>
              <w:outlineLvl w:val="2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6"/>
              <w:outlineLvl w:val="2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.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государственного мониторинга объектов животного мира в пределах Рязанской области, за исключением объектов животного мира, находящихся на особо охраняемых природных территориях федерального значения (за исключением охотничьих ресурсов и водных биологических ресур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.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рыбоводно-биологических обос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5.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Красной книги Рязанской области, в том числе издание Красной книги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6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6. Организация и проведение государственной экологической экспертизы объектов регионального уровня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,8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заключений государственной экологической экспертизы объектов регионального уровня, отмененных в судебном порядке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.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государственной экологической экспертизы объектов региона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,8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7. Установление и изменение границ лесопарковых зеленых поясов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,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ключение в Единый государственный реестр недвижимости границ лесопаркового зеленого пояса вокруг города Рязани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7.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границ лесопаркового зеленого пояса вокруг города Рязани и их включение в Единый государственный реестр недвижимости в соответствии с действующим з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,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8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outlineLvl w:val="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Задача 8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Участие в реализации мероприятий  федерального проекта «Чистая страна»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2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нижение негативного воздействия на окружающую среду за счет ликвидации накопленного вреда</w:t>
            </w:r>
          </w:p>
        </w:tc>
      </w:tr>
      <w:tr>
        <w:trPr>
          <w:trHeight w:val="95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right="-57" w:hanging="0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napToGrid w:val="false"/>
              <w:outlineLvl w:val="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5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8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5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right="-57" w:hanging="0"/>
              <w:rPr>
                <w:rFonts w:ascii="Times New Roman" w:hAnsi="Times New Roman" w:cs="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064" w:leader="none"/>
              </w:tabs>
              <w:autoSpaceDE w:val="false"/>
              <w:snapToGrid w:val="false"/>
              <w:outlineLvl w:val="1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7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6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right="-57"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8.1.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1"/>
              <w:outlineLvl w:val="2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Ликвидация несанкциониро-ванных свалок в границах городов и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аиболее опасных объектов накопленного экологического вреда окружающей среде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 w:before="0" w:after="1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остав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2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right="-57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 w:before="0" w:after="1"/>
              <w:outlineLvl w:val="2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5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8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5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right="-57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 w:before="0" w:after="1"/>
              <w:outlineLvl w:val="2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7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6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right="-57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 w:before="0" w:after="1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убсидий бюджетам муниципальных образований Рязанской области на реализацию проектов, направленных на ликвидацию несанкциониро-ванных свалок в границах городов и наиболее опасных объектов накопленного экологического вреда окружающей сред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природы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72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right="-57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"/>
              <w:outlineLvl w:val="2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5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8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5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6"/>
              <w:ind w:right="-57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"/>
              <w:outlineLvl w:val="2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7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6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 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того по подпрограмме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том числе: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89,98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0,18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43,586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42,8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0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4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98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9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02,38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5,28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9,786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6,21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0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8,6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bookmarkStart w:id="1" w:name="_PictureBullets"/>
      <w:bookmarkEnd w:id="1"/>
    </w:p>
    <w:sectPr>
      <w:type w:val="continuous"/>
      <w:pgSz w:orient="landscape" w:w="16838" w:h="11906"/>
      <w:pgMar w:left="1871" w:right="680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9521  20.12.2019 15:52:59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8:11:00Z</dcterms:created>
  <dc:creator>Пользователь</dc:creator>
  <dc:description/>
  <cp:keywords/>
  <dc:language>en-US</dc:language>
  <cp:lastModifiedBy>Дягилева М.А.</cp:lastModifiedBy>
  <cp:lastPrinted>2019-12-05T12:37:00Z</cp:lastPrinted>
  <dcterms:modified xsi:type="dcterms:W3CDTF">2019-12-25T06:26:00Z</dcterms:modified>
  <cp:revision>17</cp:revision>
  <dc:subject/>
  <dc:title>Приложение</dc:title>
</cp:coreProperties>
</file>